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</w:t>
      </w:r>
      <w:r>
        <w:rPr>
          <w:szCs w:val="22"/>
        </w:rPr>
        <w:t xml:space="preserve">к проекту решения Совета   депутатов                               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 xml:space="preserve">сельского поселения Усть-Бюрского сельсовета 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О бюджете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 xml:space="preserve">сельского поселения 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>Усть-Бюрского сельсовета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>Усть-Абаканского муниципального района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>Республики Хакасия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 xml:space="preserve">на 2026 год и на плановый </w:t>
      </w:r>
    </w:p>
    <w:p>
      <w:pPr>
        <w:pStyle w:val="Normal"/>
        <w:ind w:right="-143" w:hanging="0"/>
        <w:jc w:val="right"/>
        <w:rPr>
          <w:szCs w:val="22"/>
        </w:rPr>
      </w:pPr>
      <w:r>
        <w:rPr>
          <w:szCs w:val="22"/>
        </w:rPr>
        <w:t xml:space="preserve">                          </w:t>
      </w:r>
      <w:r>
        <w:rPr>
          <w:szCs w:val="22"/>
        </w:rPr>
        <w:t>период 2027 и 2028 годов»</w:t>
      </w:r>
    </w:p>
    <w:p>
      <w:pPr>
        <w:pStyle w:val="Normal"/>
        <w:spacing w:lineRule="auto" w:line="276" w:before="0" w:after="200"/>
        <w:ind w:right="-176" w:hanging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szCs w:val="22"/>
        </w:rPr>
        <w:t>от 14.11.2025</w:t>
      </w:r>
    </w:p>
    <w:p>
      <w:pPr>
        <w:pStyle w:val="Normal"/>
        <w:spacing w:lineRule="auto" w:line="276" w:before="0" w:after="200"/>
        <w:ind w:right="850" w:hanging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ого сельсовета Усть-Абаканского муниципального района Республики Хакасия по группам, подгруппам и статьям кодов классификации доходов  на 202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306"/>
      </w:tblGrid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161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00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00 5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7 5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 022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а 6.2 статьи 210 Налогового кодекса Российской Федерации , не превышающей   5 миллионов рубл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03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4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03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КЦИЗЫ НА ПОДАКЦИЗНЫМ ТОВАРАМ (ПРОДУКЦИИ), ПРОИЗВОДИМЫМ НА ТЕРРИТОРИИ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4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03 02231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97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41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3 02251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2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2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2 700</w:t>
            </w:r>
          </w:p>
        </w:tc>
      </w:tr>
      <w:tr>
        <w:trPr>
          <w:trHeight w:val="10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4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00 00 0000 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0 10 0000 4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3 10 0000 4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044 53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044 53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653 9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2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2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861 9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861 9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 6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800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206 4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USER120</cp:lastModifiedBy>
  <cp:lastPrinted>2025-11-14T08:31:00Z</cp:lastPrinted>
  <dcterms:modified xsi:type="dcterms:W3CDTF">2025-11-14T01:33:00Z</dcterms:modified>
  <cp:revision>457</cp:revision>
  <dc:subject/>
  <dc:title>Приложение 2</dc:title>
</cp:coreProperties>
</file>